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defined printf lik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a routine that parses formats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s like printf using the varargs(3) package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evelop specific instances of routin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 for error reporting 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uprintf(buf, fmt,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;</w:t>
        <w:tab/>
        <w:tab/>
        <w:tab/>
        <w:t>/* Buffer to write into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mt;</w:t>
        <w:tab/>
        <w:tab/>
        <w:tab/>
        <w:t>/* Format string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_list *ap;</w:t>
        <w:tab/>
        <w:tab/>
        <w:tab/>
        <w:t>/* Argument list to par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arses the format string `fmt' and sub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values taken from the argument list pointer `a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rites the results in `buf'.  `ap'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an argument list initialized using va_start(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printf-style directives are suppor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the routine does not understand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hanged in the result string.  The argument pointer `a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eft after the last argument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 A pointer to `buf' is returned by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to print out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ararg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printf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(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_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(func, file, line, format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_list 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2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unc_name, *file_name, *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ine_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_start(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_name = va_arg(ap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ame = va_arg(ap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num = va_arg(ap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= va_arg(ap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 "Error: function %s, file %s, line %d:\n 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_name, file_name, line_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rintf(buf, format, &amp;ap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_end(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