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tring Tabl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er Mo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hand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serious error occurs,  this package calls errRaise()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trap package.  Normally,  this routine prints out a mess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s.  However,  it is possible to override this behaviour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~octtools/doc/errtrap.doc for details.  The following fatal erro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 in 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_NO_MEM ("out of memory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available memory has been exhausted.  Note: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ckage is linked with the mm allocation package, 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ise out of memory errors instead of 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_BAD_RET ("bad return code from function passed to st_foreach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unction passed to st_foreach returned a value tha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 of the acceptable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_BAD_GEN ("null or bad generator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_gen or st_free_gen detected a bad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_table *st_init_table(compare_fn, hash_fn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(*compare_f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(*hash_f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and initialize a table with the comparison function compare_f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h function hash_fn.  Raises "out of memory" if ther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ough memory to create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compare_fn(char *key1, char *key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/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* returns &lt;,=,&gt; 0 depending on wh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* key1 &lt;,=,&gt; key2 by some mea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 hash_f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hash_fn(char *key, int modulu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/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* returns a integer between 0 and modulus-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* such that if compare_fn(key1,key2) == 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* hash_fn(key1) == hash_fn(key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five predefined hash and comparison functions in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keys as numb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t_numhash(key, modulus) { return (unsigned int) key % modulus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t_numcmp(x,y) { return (int) x - (int) y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keys as poin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t_ptrhash(key, modulus) { return ((unsigned int) key/4) % modulus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t_ptrcmp(x,y) { return (int) x - (int) y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keys as str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_strhash(x,y) - a reasonable hashing function for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trcmp(x,y) - the standard library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t is recommended to use these particular functions if they fi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s, since st will recognize certain of them and run more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o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t_free_table(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_table *t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internal storage associated with table is freed.  It is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sponsibility to free any storage associated with the pointers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d in the table (by perhaps using st_forea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t_insert(table, key,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_table *t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key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val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 value in table under the key 'key'.  Returns 1 if ther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ntry already under the key, 0 otherewise.  In either case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is added.  Raises ST_NO_MEM if there wasn't enough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new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_lookup(table, key, value_ptr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_table *t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key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*value_pt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up up `key' in `table'. If an entry is found, 1 i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if `value_ptr' is not nil, the variable it points to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d value.  If an entry is not found, 0 is retur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_ptr is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_is_member(table,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_table *t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ke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 1 if there is an entry under `key' in `table',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_delete(table, key_ptr, entry_ptr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_table *t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*key_ptr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*value_pt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 the entry with the key pointed to by `key_ptr'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ry is found, 1 is returned and `key_ptr' is set to the actual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`entry_ptr' is set to the corresponding entry (This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eing of the associated storage).  If the entry is not found, then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returned and nothing i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t_foreach(table, func, arg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_table t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 st_retval (*func)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ar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ach (key, value) record in `table', st_foreach call fu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*func)(key, value, ar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func returns ST_CONTINUE, st_foreach continues processing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func returns ST_STOP, st_foreach stops processing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ediately. If func returns ST_DELETE, then the ent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d from the symbol table and st_foreach continues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e of ST_DELETE, it is func's responsibility to free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value, if necessary.  If the function returns a value no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ose listed above,  the routine raises ST_BAD_R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outine returns 1 if all items in the table were gener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if the generation sequence was aborted using ST_STOP. 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which the records are visited is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_generator *st_init_gen(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_table *tab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 a generator handle which when used with st_gen(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essively return each (key, value) record in `table'. Ra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_NO_MEM if there was not enough memory to create the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t_gen(gen, key_p, value_p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_generator *gen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*key_p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*value_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en a generator returned by st_init_gen(),  this routin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xt (key, value) pair in the generation sequenc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nter `value_p' can be zero which means no value will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re are no more items in the generation sequence,  th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 0.  The routine raises ST_BAD_GEN if it detects a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using a generation sequence,  deleting any (key,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ir other than the one just generated may cause a fatal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st_gen() is called later in the sequence and is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st_free_gen(g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_generator *ge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generating all items in a generation sequence,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utine must be called to reclaim the resource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`gen'.  May raise the error ST_BAD_GEN if the generato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ctably corru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_foreach_item(table, gen, key_p, value_p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_table *t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_generator *gen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*key_p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*value_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iteration macro which loops over all the entries in `table',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key_p' to point to the key and `value_p' to the associated value (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not nil). `gen' is a generator variable used internally. Sample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>char *key, *valu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_generator *ge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_foreach_item(table, gen, &amp;key, &amp;value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ocess_item(val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_count(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_table tab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the number of entries in the table `tabl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ncier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_table *st_init_table_with_params(compare, hash, size, density, grow_fa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reorder_flag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(*compare)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(*hash)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size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density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grow_fac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reorder_fla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ull blown table initializer.  compare and hash ar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in st_init_table. density is the largest the averag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ries per hash bin there should be before the table is gr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ow_factor is the factor the table is grown by when it become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ll. size is the initial number of bins to be allocated for the 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le.  If reorder_flag is non-zero, then everytime an entry is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moved to the top of the ch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_init_table(compare, hash) is equive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_init_table_with_params(compare, hash, ST_DEFAULT_INIT_TABLE_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ST_DEFAULT_MAX_DENS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ST_DEFAULT_GROW_FA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ST_DEFAULT_REORDER_FLA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_find_or_add(table, key, slot_ptr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_table *t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key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**slot_pt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okup `key' in `table'.  If not found, create an entry.In eith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slot to point to the field in the entry where the value is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alue associated with `key' may then be changed by ac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ly through slot.  Returns 1 if an entry already existed,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not. Raises ST_NO_MEM if there was not enough memory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entry. A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 **slo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 *ke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 *value = (char *) item_ptr /* ptr to a malloc'd structur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st_find_or_add(table, key, &amp;slot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REE(*slot); /* free the old value of the recor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slot = value;  /* attach the new value to the record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more efficient than the equivelent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st_lookup(table, key, &amp;ovalue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EE(oval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_insert(table, key, valu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t_find(table, key, slot_ptr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_table *t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key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**slot_pt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st_find_or_add, but does not create an entry (and thus does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slot_ptr) if one is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_add_direct(table, key,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_table *t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key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val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 'value' in 'table' under the key 'key'.  This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checking if 'key' is in 'table' already. 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be used if you are sure there is not already an ent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key', since it is undefined which entry you would later ge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_lookup or st_find_or_add.  Raises error ST_NO_MEM if mem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hau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_tab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st_copy(old_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_table *old_tab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a copy of old_table and all its members.  Raises ST_NO_M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was insufficient memory to do the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