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orting a Three-Valued Sequen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rting is one of the most frequently done computational tasks. Consider the special sorting problem, where the records to be sorted have at mos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ree different key values. This happens for instance when we sort medalists of a competition according to medal value, that is, gold medalists come first, followed by silver , and bronze medalists come la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this task the possible key values are the integers 1, 2 and 3. The required sorting order is non-decreasing. Sorting has to be accomplished by a sequence of exchange operations. An exchange operation, defined by two position numbers p and q, exchanges the elements in positions p and q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 are given a sequence of key values. Write a program that computes the minimal number of exchange operations that are necessary to make the sequence sorted. (Subtask A). Moreover, construct a sequence of  exchange operations for the respective sorting (Subtask B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first line of file INPUT.TXT contains the number of records N (1&lt;=N&lt;=1000). Each of the following N lines contains a key val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put D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rite on the first line of file OUTPUT.TXT the minimal number L of exchange operations needed to make the sequence sorted (Subtask A). The following L lines giv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he respective sequence of the exchange operations in the order performed. Each line contains one exchange operation described by two numbers p and q, the positions of the two elements to be exchanged (Subtask B). Positions are denoted by the numbers from 1 to 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Input and Outpu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gure 1 gives an input file and a corresponding output fi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14"/>
        <w:gridCol w:w="1644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NPUT.TXT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UTPUT.TXT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 3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4 7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 2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 9</w:t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gure 1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0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emperorPS" w:hAnsi="emperorPS" w:eastAsia="emperorPS" w:cs="emperorPS"/>
          <w:sz w:val="24"/>
          <w:szCs w:val="24"/>
        </w:rPr>
      </w:pPr>
      <w:r>
        <w:rPr>
          <w:rFonts w:eastAsia="emperorPS" w:cs="emperorPS" w:ascii="emperorPS" w:hAnsi="emperorP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emperor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40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8th International Olympiad in Informatics </w:t>
      <w:tab/>
      <w:tab/>
      <w:tab/>
      <w:tab/>
      <w:tab/>
      <w:t xml:space="preserve">   Veszprém, 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right" w:pos="3402" w:leader="none"/>
        <w:tab w:val="center" w:pos="4536" w:leader="none"/>
        <w:tab w:val="left" w:pos="6379" w:leader="none"/>
        <w:tab w:val="right" w:pos="9639" w:leader="none"/>
      </w:tabs>
      <w:jc w:val="both"/>
      <w:rPr/>
    </w:pPr>
    <w:r>
      <w:rPr>
        <w:sz w:val="28"/>
        <w:szCs w:val="28"/>
      </w:rPr>
      <w:object w:dxaOrig="4965" w:dyaOrig="3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5pt;height:29.35pt" filled="f" o:ole="">
          <v:imagedata r:id="rId2" o:title=""/>
        </v:shape>
        <o:OLEObject Type="Embed" ProgID="" ShapeID="ole_rId1" DrawAspect="Content" ObjectID="_266234224" r:id="rId1"/>
      </w:object>
    </w:r>
    <w:r>
      <w:rPr/>
      <w:tab/>
      <w:tab/>
    </w:r>
    <w:r>
      <w:rPr>
        <w:b/>
        <w:bCs/>
        <w:sz w:val="30"/>
        <w:szCs w:val="30"/>
      </w:rPr>
      <w:t>Task Description</w:t>
      <w:tab/>
      <w:tab/>
      <w:t>SORT3</w:t>
    </w:r>
  </w:p>
  <w:p>
    <w:pPr>
      <w:pStyle w:val="Head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FORW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8T17:37:00Z</dcterms:created>
  <dc:creator>Miklos Nagy</dc:creator>
  <dc:description/>
  <dc:language>en-US</dc:language>
  <cp:lastModifiedBy>D�k�ni Hivatal</cp:lastModifiedBy>
  <cp:lastPrinted>1992-11-28T17:32:00Z</cp:lastPrinted>
  <dcterms:modified xsi:type="dcterms:W3CDTF">1996-08-21T16:27:00Z</dcterms:modified>
  <cp:revision>3</cp:revision>
  <dc:subject/>
  <dc:title>Sorting a Three-Valued Sequence</dc:title>
</cp:coreProperties>
</file>